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83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07 19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93 81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24 83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09 7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9 7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2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75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57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9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313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0 54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 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 496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 99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 10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 1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0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791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8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8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31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алог на вменненый доход для отдельных видов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7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25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8 06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 52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 61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6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6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3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84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7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97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7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 8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9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875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8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04 65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20 3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9 84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7 6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 895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15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14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41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9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3,3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06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06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 85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1040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квартир, находящихся в собственности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78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3040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66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95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2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13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40 04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2 54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 47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 99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419 60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11 10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19 60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11 10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4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9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 066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81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1 16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 06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5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1,9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6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9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715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убсидии бюджетам городских округов на реализацию мероприятий по проведению капитального ремонта и оснащения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34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85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60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52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 6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 40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3 78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8 6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40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 474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73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 896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4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19,5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50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30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4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7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426 80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204 92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65 85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59:00Z</dcterms:created>
  <dc:creator>Светецкая О.В.</dc:creator>
  <dc:description/>
  <cp:keywords/>
  <dc:language>en-US</dc:language>
  <cp:lastModifiedBy>Светецкая О.В.</cp:lastModifiedBy>
  <dcterms:modified xsi:type="dcterms:W3CDTF">2024-12-26T07:17:00Z</dcterms:modified>
  <cp:revision>2</cp:revision>
  <dc:subject/>
  <dc:title/>
</cp:coreProperties>
</file>