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83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562 1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94 92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8 67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1 3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180,3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82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5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1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94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59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6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9 39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032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 76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76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45 5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2 67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6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7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6 15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2 27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76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17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720 74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4 13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0 007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0 20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 20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6 8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33 39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9 9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044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93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3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123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16 50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12 82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41 84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6 24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85 8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92 16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71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20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794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0 23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0 6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93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0 02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98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10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3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2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07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75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12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7:00Z</dcterms:created>
  <dc:creator>Светецкая О.В.</dc:creator>
  <dc:description/>
  <cp:keywords/>
  <dc:language>en-US</dc:language>
  <cp:lastModifiedBy>Светецкая О.В.</cp:lastModifiedBy>
  <dcterms:modified xsi:type="dcterms:W3CDTF">2024-12-26T07:17:00Z</dcterms:modified>
  <cp:revision>2</cp:revision>
  <dc:subject/>
  <dc:title/>
</cp:coreProperties>
</file>