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01"/>
        <w:gridCol w:w="258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83-рс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821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108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8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8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88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4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88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44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2 166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 359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220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2 166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 359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6 048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65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81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6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518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5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180 139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179 5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5 210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80 139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79 5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5 210,0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2 261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134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35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2 2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88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10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9 801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20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6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00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,1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9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9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 608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 896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615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08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89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615,9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63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639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299 457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19 864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07 531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9 45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9 86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7 531,5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 818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192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 818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192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71 8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0 17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71 840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0 170,1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3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3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 61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7 03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710,9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54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5 650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5 51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7 061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19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7 061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19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4 89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6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 89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 164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051 06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823 010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36 226,8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18:00Z</dcterms:created>
  <dc:creator>Светецкая О.В.</dc:creator>
  <dc:description/>
  <cp:keywords/>
  <dc:language>en-US</dc:language>
  <cp:lastModifiedBy>Светецкая О.В.</cp:lastModifiedBy>
  <dcterms:modified xsi:type="dcterms:W3CDTF">2024-12-26T07:18:00Z</dcterms:modified>
  <cp:revision>2</cp:revision>
  <dc:subject/>
  <dc:title/>
</cp:coreProperties>
</file>