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806"/>
        <w:gridCol w:w="4566"/>
      </w:tblGrid>
      <w:tr>
        <w:trPr>
          <w:trHeight w:val="1778" w:hRule="atLeast"/>
        </w:trPr>
        <w:tc>
          <w:tcPr>
            <w:tcW w:w="4038" w:type="dxa"/>
            <w:tcBorders>
              <w:bottom w:val="thickThinSmallGap" w:sz="2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еспублика Адыге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вет народных депутатов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униципального образовани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Город Майкоп»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385000, г. Майкоп, ул. Краснооктябрьская. 2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  <w:tc>
          <w:tcPr>
            <w:tcW w:w="1806" w:type="dxa"/>
            <w:tcBorders>
              <w:bottom w:val="thickThinSmallGap" w:sz="2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704850" cy="942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дыгэ Республик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ниципальнэ ш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ык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э з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э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«Мыекъопэкъалэ»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ароднэдепутатхэм я Совет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385000, къ. Мыекъопэ,  ур. Краснооктябрьскэр, 2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тел. 52-60-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7"/>
          <w:szCs w:val="27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7"/>
          <w:szCs w:val="27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7"/>
          <w:szCs w:val="27"/>
        </w:rPr>
      </w:pPr>
      <w:r>
        <w:rPr>
          <w:rFonts w:eastAsia="Arial Unicode MS" w:cs="Times New Roman" w:ascii="Times New Roman" w:hAnsi="Times New Roman"/>
          <w:b/>
          <w:bCs/>
          <w:sz w:val="27"/>
          <w:szCs w:val="27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7"/>
          <w:szCs w:val="27"/>
        </w:rPr>
      </w:pPr>
      <w:r>
        <w:rPr>
          <w:rFonts w:eastAsia="Arial Unicode MS" w:cs="Times New Roman" w:ascii="Times New Roman" w:hAnsi="Times New Roman"/>
          <w:b/>
          <w:bCs/>
          <w:sz w:val="27"/>
          <w:szCs w:val="27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 внесении изменений в Решение Совета народных депутатов муниципального образования «Город Майкоп» от 27.12.2023 № 28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«О бюджете муниципального образования «Город Майкоп» на 2024 год и на плановый период 2025 и 2026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141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1. Внести в Решение Совета народных депутатов муниципального образования «Город Майкоп» от 27.12.2023 № 28-рс «О бюджете муниципального образования «Город Майкоп» на 2024 год и на плановый период 2025 и 2026 годов» (в редакции Решения Совета народных депутатов муниципального образования «Город Майкоп» от 27.11.2024 № 77-рс) следующие изменения: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в пункте 1: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а) в подпункте 1.1 цифры «7 334 776,7» заменить цифрами «8 426 803,3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б) в подпункте 1.2 цифры «7 523 607,4» заменить цифрами «8 562 165,4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в) в подпункте 1.3 цифры «188 830,7» заменить цифрами «135 362,1»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2) в пункте 2: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а) в подпункте 2.1 цифры «5 020 237,3» заменить цифрами «5 204 922,9»;</w:t>
      </w:r>
    </w:p>
    <w:p>
      <w:pPr>
        <w:pStyle w:val="Style16"/>
        <w:spacing w:lineRule="auto" w:line="240" w:before="0" w:after="0"/>
        <w:ind w:left="851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б) в подпункте 2.2 цифры «5 110 237,3» заменить цифрами «5 294 922,9», цифры    «1 032,1» заменить цифрами «59 713,8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в пункте 3 цифры «87 073,3» заменить цифрами «87 434,6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) в пункте 10 цифры «15 770,9» заменить цифрами «16 070,9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) в подпункте 12.1 пункта 12 цифры «459,9» заменить цифрами «55,8»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) в пункте 19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а) в подпункте 19.1 цифры «1 058 427,2» заменить цифрами «1 004 958,6»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б) в подпункте 19.2 цифры «1 148 427,2» заменить цифрами «1 094 958,6»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в) в подпункте 19.3 цифры «1 263 427,2» заменить цифрами «1 209 958,6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) в пункте 22 слова:</w:t>
      </w:r>
      <w:bookmarkStart w:id="0" w:name="sub_383"/>
      <w:r>
        <w:rPr>
          <w:rFonts w:cs="Times New Roman" w:ascii="Times New Roman" w:hAnsi="Times New Roman"/>
          <w:sz w:val="27"/>
          <w:szCs w:val="27"/>
        </w:rPr>
        <w:t xml:space="preserve"> «22. Установить, что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статьей 78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Бюджетного кодекса Российской Федерации</w:t>
      </w:r>
      <w:bookmarkEnd w:id="0"/>
      <w:r>
        <w:rPr>
          <w:rFonts w:cs="Times New Roman" w:ascii="Times New Roman" w:hAnsi="Times New Roman"/>
          <w:sz w:val="27"/>
          <w:szCs w:val="27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из бюджета муниципального образования «Город Майкоп»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 предоставляются из бюджета муниципального образования «Город Майкоп» в следующих случаях:» заменить словами: «22. Установить, что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 xml:space="preserve"> статьей 78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Бюджетного кодекса Российской Федерации из бюджета муниципального образования «Город Майкоп» предоставляются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2.1)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из бюджета муниципального образования «Город Майкоп»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, выполнением работ, оказанием услуг: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8) подпункт 22.1 дополнить абзацем следующего содержания: 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муниципальному унитарному предприятию «Аптека № 1» муниципального образования «Город Майкоп» в целях финансового обеспечения затрат для восстановления платежеспособности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муниципальному унитарному предприятию «Майкопское троллейбусное управление» муниципального образования «Город Майкоп» на возмещение затрат, связанных с оказанием содействия Министерству обороны Российской Федерации в отправке к дальнейшему месту службы граждан, заключивших контракт, а также перевозке личных вещей военнослужащих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9) пункт 22 дополнить подпунктом 22.2 следующего содержания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22.2) гранты в форме субсидий юридическим лицам (за исключением муниципальных учреждений), индивидуальным предпринимателям, физическим лицам: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ммерческим организациям - победителям Конкурса на лучшую организацию праздничной торговли и бытового обслуживания населения в предпраздничные и праздничные дни Нового 2025 года.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0) подпункт 23.2 дополнить следующим абзацем: 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-Ассоциации по координации деятельности органов территориального общественного самоуправления в муниципальном образовании «Город Майкоп»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1) пункт 23.1 исключить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2) Приложения № № 1, 2, 3, 4, 5, 6, 7 изложить в новой редакции согласно Приложениям № № 1, 2, 3, 4, 5, 6, 7 к настоящему Решению.</w:t>
      </w:r>
    </w:p>
    <w:p>
      <w:pPr>
        <w:pStyle w:val="Style16"/>
        <w:spacing w:lineRule="auto" w:line="240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Опубликовать (разместить) настоящее Решение в официальном сетевом издании «Майкопские новости»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Style16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Настоящее Решение вступает в силу со дня его официального опубликования.</w:t>
      </w:r>
    </w:p>
    <w:p>
      <w:pPr>
        <w:pStyle w:val="Style16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9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185"/>
      </w:tblGrid>
      <w:tr>
        <w:trPr>
          <w:trHeight w:val="1484" w:hRule="atLeast"/>
        </w:trPr>
        <w:tc>
          <w:tcPr>
            <w:tcW w:w="58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Совета народных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утатов муниципального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разования «Город Майкоп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 А.Е. Джаримок</w:t>
            </w:r>
          </w:p>
        </w:tc>
        <w:tc>
          <w:tcPr>
            <w:tcW w:w="41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ла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го образования  «Город Майкоп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____________ Г.А. Митрофанов </w:t>
            </w:r>
          </w:p>
        </w:tc>
      </w:tr>
    </w:tbl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. Майкоп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>25 декабря 2024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83-рс</w:t>
      </w:r>
    </w:p>
    <w:sectPr>
      <w:type w:val="nextPage"/>
      <w:pgSz w:w="11906" w:h="16800"/>
      <w:pgMar w:left="1134" w:right="851" w:gutter="0" w:header="0" w:top="426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Основной текст_"/>
    <w:qFormat/>
    <w:rPr>
      <w:rFonts w:ascii="Arial" w:hAnsi="Arial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11">
    <w:name w:val="Основной текст1"/>
    <w:basedOn w:val="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78" TargetMode="External"/><Relationship Id="rId4" Type="http://schemas.openxmlformats.org/officeDocument/2006/relationships/hyperlink" Target="garantf1://12012604.78" TargetMode="External"/><Relationship Id="rId5" Type="http://schemas.openxmlformats.org/officeDocument/2006/relationships/hyperlink" Target="http://maykop-news.ru/doc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9:21:00Z</dcterms:created>
  <dc:creator>Elena</dc:creator>
  <dc:description/>
  <cp:keywords/>
  <dc:language>en-US</dc:language>
  <cp:lastModifiedBy>Светецкая О.В.</cp:lastModifiedBy>
  <cp:lastPrinted>2024-12-11T14:43:00Z</cp:lastPrinted>
  <dcterms:modified xsi:type="dcterms:W3CDTF">2024-12-26T07:17:00Z</dcterms:modified>
  <cp:revision>5</cp:revision>
  <dc:subject/>
  <dc:title/>
</cp:coreProperties>
</file>