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134"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83-рс</w:t>
            </w:r>
          </w:p>
        </w:tc>
      </w:tr>
      <w:tr>
        <w:trPr>
          <w:trHeight w:val="510"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562 1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4 9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1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80 1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9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24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41 9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1 8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8 8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49 9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2 9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2 91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6 6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6 0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9 6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0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5 3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 0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3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2 2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6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2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9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9 4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9 8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7 53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2 2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203,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3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51 7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9 7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 40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6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6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71 2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6 8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7 7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9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1 52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52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8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1 8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0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5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 1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8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6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5 5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0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7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5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9 4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1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8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3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4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1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3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99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11:00Z</dcterms:created>
  <dc:creator>Светецкая О.В.</dc:creator>
  <dc:description/>
  <cp:keywords/>
  <dc:language>en-US</dc:language>
  <cp:lastModifiedBy>Светецкая О.В.</cp:lastModifiedBy>
  <dcterms:modified xsi:type="dcterms:W3CDTF">2024-12-26T07:17:00Z</dcterms:modified>
  <cp:revision>2</cp:revision>
  <dc:subject/>
  <dc:title/>
</cp:coreProperties>
</file>