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1276" w:type="dxa"/>
        <w:tblLayout w:type="fixed"/>
        <w:tblCellMar>
          <w:top w:w="0" w:type="dxa"/>
          <w:left w:w="108" w:type="dxa"/>
          <w:bottom w:w="0" w:type="dxa"/>
          <w:right w:w="108" w:type="dxa"/>
        </w:tblCellMar>
      </w:tblPr>
      <w:tblGrid>
        <w:gridCol w:w="2410"/>
        <w:gridCol w:w="727"/>
        <w:gridCol w:w="560"/>
        <w:gridCol w:w="751"/>
        <w:gridCol w:w="1296"/>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83-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1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48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562 1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29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7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2 7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3 63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3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2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274"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016,3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833,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5 5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4 2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7 8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5 5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1 8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6 2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7 9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4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 8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8 8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85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2 1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6 7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 1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2 1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 2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2 9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 6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9 6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0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 3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2 89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8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0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7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8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9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0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6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6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5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9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7 3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7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75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8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 3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7 4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8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6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29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1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9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0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4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5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4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9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3 2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 7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85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2 2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3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0 5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 1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1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7 7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9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 3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 9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4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6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8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8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 1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офессиональная подготовка, переподготовка и повышение квалифик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07:00Z</dcterms:created>
  <dc:creator>Светецкая О.В.</dc:creator>
  <dc:description/>
  <cp:keywords/>
  <dc:language>en-US</dc:language>
  <cp:lastModifiedBy>Светецкая О.В.</cp:lastModifiedBy>
  <dcterms:modified xsi:type="dcterms:W3CDTF">2024-12-26T07:17:00Z</dcterms:modified>
  <cp:revision>3</cp:revision>
  <dc:subject/>
  <dc:title/>
</cp:coreProperties>
</file>